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TR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>803962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new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Pikk tn 59 Järva-Jaani alev, Järva vald Järva maakond 73301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eep Krist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lang w:val="et-EE"/>
              </w:rPr>
              <w:t>Tee nr. ( Loe p.2 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25-26 august 2023 toimub Järva valla, Türi valla ja Paide linna ( linna tähenduses ) teedel</w:t>
            </w:r>
          </w:p>
          <w:p>
            <w:pPr>
              <w:pStyle w:val="Normal"/>
              <w:ind w:left="420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ja territooriumitel sportralli nimetusega Paide Rally 2023 ( edaspidi Ralli )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läbi-    või juurdepääs. Lisakatsete stardis on päästremeeskond ja seal viibib kiirabi brigaad. Ürituse    korraldajad vastutavad ralliga tekitatud muude kahjude ning turvateenistuse eest.</w:t>
            </w:r>
          </w:p>
          <w:p>
            <w:pPr>
              <w:pStyle w:val="Normal"/>
              <w:ind w:left="420" w:hanging="0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eoses sellega palume luba sulgeda teatud maanteede lõigud tavaliikluseks allpool loetletud kohtades</w:t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   </w:t>
            </w:r>
            <w:r>
              <w:rPr>
                <w:lang w:val="et-EE"/>
              </w:rPr>
              <w:t>ja aegadel. :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  </w:t>
            </w:r>
            <w:r>
              <w:rPr>
                <w:b/>
                <w:bCs/>
                <w:u w:val="single"/>
                <w:lang w:val="et-EE"/>
              </w:rPr>
              <w:t>Teisipäev 22 august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õistluseelne testikatse. Raukla. Teed suletud alates kl. 10.00 kuni 16 .00. ( vaata Lisa 5 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 xml:space="preserve"> </w:t>
            </w:r>
            <w:r>
              <w:rPr>
                <w:b/>
                <w:bCs/>
                <w:u w:val="single"/>
                <w:lang w:val="et-EE"/>
              </w:rPr>
              <w:t>Reede 25 august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 xml:space="preserve">Paide linn alates kl. 15.00 kuni 22.30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bookmarkStart w:id="0" w:name="_Hlk135378761"/>
            <w:bookmarkEnd w:id="0"/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Põikva-Villevere katse. Algus tee nr 24104 (Põhjaka-Tõrvaaugu-Võhma)  alates 6 km. ( ülejäänud trass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</w:t>
            </w:r>
            <w:r>
              <w:rPr>
                <w:lang w:val="et-EE"/>
              </w:rPr>
              <w:t>Lisa    1 ). Tee on suletud kl. 17.20 kuni 20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bookmarkStart w:id="1" w:name="_Hlk135898225"/>
            <w:bookmarkEnd w:id="1"/>
            <w:r>
              <w:rPr>
                <w:b/>
                <w:bCs/>
                <w:u w:val="single"/>
                <w:lang w:val="et-EE"/>
              </w:rPr>
              <w:t xml:space="preserve"> </w:t>
            </w:r>
            <w:r>
              <w:rPr>
                <w:b/>
                <w:bCs/>
                <w:u w:val="single"/>
                <w:lang w:val="et-EE"/>
              </w:rPr>
              <w:t>Laupäev 26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2" w:name="_Hlk135898225"/>
            <w:bookmarkStart w:id="3" w:name="_Hlk135898225"/>
            <w:bookmarkEnd w:id="3"/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4" w:name="_Hlk135378761"/>
            <w:bookmarkStart w:id="5" w:name="_Hlk135378761"/>
            <w:bookmarkEnd w:id="5"/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reedi katse. Algus tee nr.17112 (Piibe-Preedi-Koeru tee) alates 1,4 km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(ülejäänud trass Lisa 2). Tee on suletud kl.8.00 kuni 15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Kuksema katse. Algus tee nr. 4777045 (Roosalgu tee) alates 0,2 km. (ülejäänud trass Lisa 4). Tee on suletud       kl. 9.00 kuni 15.3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ürje-Rava katse. Algus tee nr. 2570008 (Võhmuta tee) alates  1,0 km. (ülejäänud trass Lisa 3). Tee on    suletud kl. 9.20 kuni 16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Põikva-Villevere katse. Algus tee nr 24104 (Põhjaka-Tõrvaaugu-Võhma)  alates 6 km. ( ülejäänud trass Lisa 1 ). Tee on suletud kl. 16.40 kuni 18.4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4273550" cy="6064250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0" cy="606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>Lisa 2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5568315" cy="3947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315" cy="394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>Lisa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4305300" cy="6102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610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>Lisa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4563745" cy="6489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745" cy="648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5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sz w:val="28"/>
                <w:lang w:val="et-EE" w:eastAsia="en-US"/>
              </w:rPr>
              <w:drawing>
                <wp:inline distT="0" distB="0" distL="0" distR="0">
                  <wp:extent cx="4785995" cy="70758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5995" cy="707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t-EE"/>
              </w:rPr>
            </w:pPr>
            <w:r>
              <w:rPr>
                <w:b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ind w:left="420" w:hanging="0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420" w:hanging="0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ed kõigile suletavatele teedele,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mis on tellitud AS Tariston poolt.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8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ikk 59 J&#228;rva-Jaani   J&#228;rva maakon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59:00Z</dcterms:created>
  <dc:creator>kristjan</dc:creator>
  <dc:description/>
  <cp:keywords/>
  <dc:language>en-US</dc:language>
  <cp:lastModifiedBy>Peep Kristal</cp:lastModifiedBy>
  <cp:lastPrinted>2013-01-31T08:41:00Z</cp:lastPrinted>
  <dcterms:modified xsi:type="dcterms:W3CDTF">2023-07-07T10:33:00Z</dcterms:modified>
  <cp:revision>13</cp:revision>
  <dc:subject/>
  <dc:title>TEGUTSEMISE LUBA TEEMAA-ALAL  NR</dc:title>
</cp:coreProperties>
</file>